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</w:t>
            </w:r>
            <w:r>
              <w:rPr>
                <w:rFonts w:cs="Times New Roman" w:ascii="Times New Roman" w:hAnsi="Times New Roman"/>
                <w:lang w:val="sr-RS"/>
              </w:rPr>
              <w:t>terenskog vozi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0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25.06.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</w:t>
      </w:r>
      <w:r>
        <w:rPr>
          <w:rFonts w:cs="Times New Roman" w:ascii="Times New Roman" w:hAnsi="Times New Roman"/>
          <w:sz w:val="24"/>
          <w:szCs w:val="24"/>
          <w:lang w:val="sr-RS"/>
        </w:rPr>
        <w:t>terenskog vozi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4.07.2018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EUR /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kada se ponude podnos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>. Ponude koje nisu u skladu sa propisanom formom mogu biti odbijene od strane naručio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Potvrda da su ovlašćeni dileri-prodavci vozila za koje je podneta ponud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RS"/>
        </w:rPr>
        <w:t>Nabavka terenskog vozila</w:t>
      </w:r>
      <w:r>
        <w:rPr>
          <w:rFonts w:cs="Times New Roman" w:ascii="Times New Roman" w:hAnsi="Times New Roman"/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b/>
          <w:szCs w:val="24"/>
          <w:lang w:val="sr-RS"/>
        </w:rPr>
        <w:t>RORS 40-10/201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nuda za nabavku dobara broj RORS 40-10/2018– Nabavka terenskog vozila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Terensko 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orno vozi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Terensk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vozilo za potrebe prevoza do 5 osoba, opreme i prtljaga u različitim uslovima vožnje i terena po kategorisanim i nekategorisanim putevima.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vo, nekorišćeno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 mesta za sedenje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Pogon 4x4,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Motor  minimalne zapremine 1,400 cm3,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naga motora min. 80 (110) kW/KS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orivo: Dizel,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orma zaštite okoline: min. Euro 6b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anuelni klima uređaj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enjač ručni, broj stepeni  min. 5+1,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protiv blokiranja točkova (ABS),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za pomo pri naglom kočenju(AFU),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sistem za kontrolu stabilnosti vozila (ESP),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protiv proklizavanja pogonskih točkova (ASR)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asloni za glavu napred podesivi po visini, 3 naslona za glavu pozadi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sigurnosni pojasevi za sva sedišta u skladu sa važećim zakonom o bezbednosti saobraćaja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rednji vazdušni jastuci za vozača i suvozača, prednji bočni vazdušni jastuci za zaštitu glave i grudnog koša.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Indikator pritiska u pneumaticima i promene brzine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Upravljač servo </w:t>
            </w:r>
          </w:p>
          <w:p>
            <w:pPr>
              <w:pStyle w:val="NormalWeb"/>
              <w:spacing w:lineRule="exact" w:line="220" w:before="0" w:after="0"/>
              <w:rPr/>
            </w:pPr>
            <w:r>
              <w:rPr>
                <w:rFonts w:eastAsia="Neo Tech Dacia Regular;Times New Roman" w:cs="Neo Tech Dacia Regular;Times New Roman" w:ascii="Neo Tech Dacia Regular;Times New Roman" w:hAnsi="Neo Tech Dacia Regular;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Neo Tech Dacia Regular;Times New Roman" w:ascii="Neo Tech Dacia Regular;Times New Roman" w:hAnsi="Neo Tech Dacia Regular;Times New Roman"/>
                <w:color w:val="000000"/>
                <w:sz w:val="20"/>
                <w:szCs w:val="20"/>
                <w:lang w:val="hr-HR"/>
              </w:rPr>
              <w:t>Kodirana blokada paljenja</w:t>
            </w:r>
          </w:p>
          <w:p>
            <w:pPr>
              <w:pStyle w:val="NormalWeb"/>
              <w:spacing w:lineRule="exact" w:line="220" w:before="0" w:after="0"/>
              <w:rPr/>
            </w:pPr>
            <w:r>
              <w:rPr>
                <w:rFonts w:eastAsia="Neo Tech Dacia Regular;Times New Roman" w:cs="Neo Tech Dacia Regular;Times New Roman" w:ascii="Neo Tech Dacia Regular;Times New Roman" w:hAnsi="Neo Tech Dacia Regular;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Neo Tech Dacia Regular;Times New Roman" w:ascii="Neo Tech Dacia Regular;Times New Roman" w:hAnsi="Neo Tech Dacia Regular;Times New Roman"/>
                <w:color w:val="000000"/>
                <w:sz w:val="20"/>
                <w:szCs w:val="20"/>
                <w:lang w:val="hr-HR"/>
              </w:rPr>
              <w:t>Dnevna svetl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Neo Tech Dacia Regular;Times New Roman" w:ascii="Neo Tech Dacia Regular;Times New Roman" w:hAnsi="Neo Tech Dacia Regular;Times New Roman"/>
                <w:color w:val="000000"/>
                <w:sz w:val="20"/>
                <w:szCs w:val="20"/>
                <w:lang w:val="hr-HR"/>
              </w:rPr>
              <w:t>električno podizanje stakala napred, d</w:t>
            </w:r>
            <w:r>
              <w:rPr>
                <w:rFonts w:cs="Neo Tech Dacia Regular;Times New Roman" w:ascii="Neo Tech Dacia Regular;Times New Roman" w:hAnsi="Neo Tech Dacia Regular;Times New Roman"/>
                <w:color w:val="000000"/>
                <w:sz w:val="20"/>
                <w:szCs w:val="20"/>
              </w:rPr>
              <w:t>aljinsko centralno zaključavanje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rednja svetla za maglu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Metalik boja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V utičnic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Radio, CD, MP3, AUX, Bluetooth, USB sa komandama na upravljač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Rezervni toča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veličine i standarda kao na vozil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odina proizvodnje: ne pre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ema zahtev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Ovlasceni servis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učnik za upotrebu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potrebno je da ponudjač dostavi informaciju o mreži ovlašćenih servisa na teritoriji Republike Srbije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ompletan paket priručnika za upotrebu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 dostavlja se prilikom isporuke vozil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arancija minimum 2 godine ili 100.000 pređenih kilometa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RS"/>
        </w:rPr>
        <w:t>Nabavka terenskog vozila</w:t>
      </w:r>
      <w:r>
        <w:rPr>
          <w:rFonts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Cs w:val="24"/>
          <w:lang w:val="sr-RS"/>
        </w:rPr>
        <w:t>RORS 40-10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e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đenja broj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Nabavka </w:t>
      </w:r>
      <w:r>
        <w:rPr>
          <w:rFonts w:cs="Times New Roman" w:ascii="Times New Roman" w:hAnsi="Times New Roman"/>
          <w:sz w:val="24"/>
          <w:szCs w:val="24"/>
          <w:lang w:val="sr-RS"/>
        </w:rPr>
        <w:t>terenskog vozi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e u Članu 1 je: &lt;</w:t>
      </w:r>
      <w:r>
        <w:rPr>
          <w:rFonts w:cs="Times New Roman" w:ascii="Times New Roman" w:hAnsi="Times New Roman"/>
          <w:sz w:val="24"/>
          <w:szCs w:val="24"/>
          <w:lang w:val="sr-RS"/>
        </w:rPr>
        <w:t>_________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EUR/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Potvrda da su ovlašćeni dileri-prodavci vozila za koje je podneta ponud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će platiti izvršiocu nabavk</w:t>
      </w:r>
      <w:r>
        <w:rPr>
          <w:rFonts w:cs="Times New Roman" w:ascii="Times New Roman" w:hAnsi="Times New Roman"/>
          <w:sz w:val="24"/>
          <w:szCs w:val="24"/>
          <w:lang w:val="sr-RS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reme 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5 </w:t>
            </w:r>
            <w:r>
              <w:rPr>
                <w:rFonts w:cs="Times New Roman" w:ascii="Times New Roman" w:hAnsi="Times New Roman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nakon isporuke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nakon što ga potpišu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Bilo kakvi sporovi koji proizilaze ili su vezani za ovaj Ugovor koji se ne mogu drugačije rešiti će biti upućeni na isključivu nadležnost Privrednog suda u Požarevcu, u saglasnosti sa nacionalnim zakonodavstvom države naručioca. 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5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Tech Dacia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0:29:00Z</dcterms:created>
  <dc:creator>UPORABNIK</dc:creator>
  <dc:description/>
  <cp:keywords/>
  <dc:language>en-US</dc:language>
  <cp:lastModifiedBy>Jovica</cp:lastModifiedBy>
  <cp:lastPrinted>2015-06-29T11:20:00Z</cp:lastPrinted>
  <dcterms:modified xsi:type="dcterms:W3CDTF">2018-06-22T18:00:00Z</dcterms:modified>
  <cp:revision>8</cp:revision>
  <dc:subject/>
  <dc:title/>
</cp:coreProperties>
</file>