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RS"/>
              </w:rPr>
              <w:t>Nabavka terenskog vozila</w:t>
            </w:r>
            <w:r>
              <w:rPr>
                <w:rFonts w:cs="Times New Roman" w:ascii="Times New Roman" w:hAnsi="Times New Roman"/>
                <w:lang w:val="sr-Latn-RS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RORS 40-10/20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Ja dol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tpisani ovim putem potvrđujem da su ponuđena dobra u ovom tenderu nova, nekorišćena i u skladu sa specifikacijama traženim od strane naručioca. Detaljan opis ponuđenih dobar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an opis ponudjenih dobara, uključujući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Terensko 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Nije bilo zahtev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-Ovlasceni servis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iručnik z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upotreb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-Garancija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dobara navedenih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RS"/>
        </w:rPr>
        <w:t>___________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EUR/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RSD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ena cena uključu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8:49:00Z</dcterms:created>
  <dc:creator>Aleksandar.Stefanovi</dc:creator>
  <dc:description/>
  <cp:keywords/>
  <dc:language>en-US</dc:language>
  <cp:lastModifiedBy>Jovica</cp:lastModifiedBy>
  <dcterms:modified xsi:type="dcterms:W3CDTF">2018-06-20T21:17:00Z</dcterms:modified>
  <cp:revision>7</cp:revision>
  <dc:subject/>
  <dc:title/>
</cp:coreProperties>
</file>